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екция 5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, краткая характеристика, назначение и структура семейства стандартов ИСО 9000.</w:t>
      </w:r>
    </w:p>
    <w:p>
      <w:pPr>
        <w:pStyle w:val="Heading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стандартизации требований к обеспечению и управлению каче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нципом отражения качество продукции обеспечивается качеством выполнения каждого из элементов петли качества и качеством организационно- управленческой системы. Элементы петли качества: маркетинг, проектирование продукции, разработка процессов, закупки, производство и предоставления услуг, проверка, паковка и складирование </w:t>
        <w:br/>
      </w:r>
      <w:r>
        <w:rPr>
          <w:b/>
          <w:bCs/>
          <w:sz w:val="28"/>
          <w:szCs w:val="28"/>
        </w:rPr>
        <w:t>производство</w:t>
      </w:r>
      <w:r>
        <w:rPr>
          <w:sz w:val="28"/>
          <w:szCs w:val="28"/>
        </w:rPr>
        <w:br/>
        <w:t xml:space="preserve">, сбыт и продажа, монтаж и сдача в эксплуатацию, эксплуатация, техническая помощь и обслуживание, утилизация или вторичная переработка по истечении срока эксплуатации. Система качества может охватывать различные элементы петли качества и обязательно охватывает организационно- управленческую систе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ubmenutable"/>
          <w:i/>
          <w:iCs/>
          <w:sz w:val="28"/>
          <w:szCs w:val="28"/>
        </w:rPr>
        <w:t>Стандарт на систему качества</w:t>
      </w:r>
      <w:r>
        <w:rPr>
          <w:sz w:val="28"/>
          <w:szCs w:val="28"/>
        </w:rPr>
        <w:t xml:space="preserve"> - это стандарт, в котором установлены требования к системе качества, которая может охватывать различные элементы жизненного цикла продукции (петли качества). Стандарты на системы качества применяют в ситуациях, когда предприятие, организация или учреждение должно обеспечить стабильное соответствие продукции определенному уровню требований.</w:t>
        <w:br/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Этапы стандартизации требований к обеспечению и управлению качеством. </w:t>
      </w:r>
      <w:r>
        <w:rPr>
          <w:sz w:val="28"/>
          <w:szCs w:val="28"/>
        </w:rPr>
        <w:br/>
        <w:br/>
        <w:t>Первый сборник стандартов, содержащих требования к обеспечению и управлению качеством, поя</w:t>
        <w:softHyphen/>
        <w:t>вился после второй мировой войны для поставщиков военной промышленности. В 60-е годы этот сборник требований военной направленности стал использоваться в гражданской промышленности, в первую очередь, при производстве самолетов и автомобилей, а также в машиностроительной про</w:t>
        <w:softHyphen/>
        <w:t>мышленности. В это время стандарты на обеспечение качества были на уровне внутреннего стандарта компаний либо групп компаний (см. Рис. 15). В конце 70-х начались работы, прежде всего в Великобритании, а также в других европейских странах (Швейцария и Нидерланды) по формулированию внешнего национального стандарта обеспечения качества. Британские стандарты BS 5750 были приняты в 1979 году и стали базовыми при разработке международных стандартов, содержащих требования к обеспечению качества и управлению качеством. Начиная с 1979 года, стандартизация в сфере обеспечения качества вышла на уровень принятия национальных стандартов в ряде ведущих стран.</w:t>
        <w:br/>
        <w:br/>
        <w:t>В 1987 году Международная организация по стандартизации ISO разработала и приняла серию стандартов ISO 9000, взяв за основу британские стандартов BS 5750. Первый регион, осознавший важность этого продвижения, - Европа, - внедрил стандарты ISO, ввел сертификацию на соответствие этим стандартам и провозгласил ее в качестве стратегии устранения преград свободной торговли. Уже в 1987 году каждая страна - член Европейского сообщества (ЕС) и Европейской ассоциации свободного обмена (ЕАСО) (Германия, Австрия, Бельгия, Дания, Испания, Финляндия, Франция, Греция, Ирландия, Исландия, Италия, Люксембург, Норвегия, Нидерланды, Португалия, Великобритания, Швеция и Швейцария) взяла обязательство применять эти стандарты в своей собственной стране. В ноябре 1987 года стандарты серии ISO 9000 были приняты Европейским комитетом по стандартизации и введены в виде европейских стандартов EN серии 29000 «Общее руководство качеством и стандарты по обеспечению качества. Руководящие указания по выбору и применению». Сразу же после утверждения стандарты ISO 9000 получили широкое распространение практически на всех континентах земного шара.</w:t>
        <w:br/>
        <w:br/>
        <w:br/>
      </w:r>
      <w:r>
        <w:rPr>
          <w:sz w:val="28"/>
          <w:szCs w:val="28"/>
        </w:rPr>
        <w:drawing>
          <wp:inline distT="0" distB="0" distL="0" distR="0">
            <wp:extent cx="5771515" cy="416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br/>
        <w:t xml:space="preserve">Рис. 15 Этапы и уровни стандартизации в области управления каче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тересен опыт Японии в этом вопросе. Принимая участие во всех заседаниях ISO/TK 176, Япония не вводила стандарты ISO 9000 в связи с тем, что стандарты серии ISO 9000 отображают минимальный уровень требований к системам качества. Японские системы качества находятся на гораздо более высоком уровне, о чем свидетельствует качество японских товаров. Однако невыполнение требований привело к некоторым трудностям в торговле на рынке ЕС, и в 1991 году Япония ввела у себя стандарты ISO 9000 в качестве национальных стандар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1994 году в области управления и обеспечения качества появились стандарты новой серии - QS 9000. Стандарты выпущены тремя автомобильными компаниями - Дженерал Моторз, Форд и Крайслер. Наряду с требованиями, имеющимися в стандартах серии ISO 9000, стандарты QS 9000 содержат ряд дополнительных требований, специфических для автомобильной промышленности. Все поставщики большой автомобильной тройки должны соответствовать требованиям стандартов QS 90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 выхода в 1987 г. стандартов серии ISO 9000 каждые четыре года организацией ISO принимаются новые редакции этих стандартов.</w:t>
        <w:br/>
        <w:br/>
        <w:br/>
      </w:r>
      <w:r>
        <w:rPr>
          <w:b/>
          <w:sz w:val="28"/>
          <w:szCs w:val="28"/>
        </w:rPr>
        <w:t>Значение стандартизации требований к обеспечению и управлению качество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br/>
        <w:t>Стандарты ISO серии 9000 включают требования общего характера. Они могут быть использованы любым предприятием, независимо от отраслевого производственного сектора. Общая структура систем качества, изложенная в них, универсальна. Поэтому в настоящее время их используют предприятия и организации самых различных сфер деятельности. Построение и сертификация систем качества по требованиям международных стандартов ISO серии 9000 представляет интерес для потребителей, производителей и общества в целом. Рассмотрим значение сертификации систем качества для каждой отдельной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чение сертификации систем качества для потребителей.</w:t>
      </w:r>
      <w:r>
        <w:rPr>
          <w:sz w:val="28"/>
          <w:szCs w:val="28"/>
        </w:rPr>
        <w:br/>
        <w:br/>
        <w:t xml:space="preserve">Наличие сертификата на соответствие требованиям стандартов ISO серии 9000 обозначает четкое соответствие всем оговоренным требованиям. Потребитель может быть уверен в отсутствии брака и неизменности технических характеристик на протяжении всего срока эксплуатации изделия. На практике это означает, что продукция сорта А действительно соответствует требованиям к сорту А, а продукция сорта В соответствует требованиям к сорту В. В области услуг можно привести примеры, когда сертификация системы качества гостиницы дает гарантию того, что уровень обслуживания четко соответствует классу гостиницы, либо сертификация системы качества банка дает гарантию четкости и безошибочности банковских опер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на систему качества для потребителя, который использует продукцию для дальнейшего производства, означает гарантию качества закупок. В этом случае потребителю не требуется проведение входного контроля закупаемой продукции, и выполняется условие обеспечения качества закупок для своей системы кач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  <w:br/>
      </w:r>
      <w:r>
        <w:rPr>
          <w:b/>
          <w:bCs/>
          <w:i/>
          <w:iCs/>
          <w:sz w:val="28"/>
          <w:szCs w:val="28"/>
        </w:rPr>
        <w:t>Значение сертификации систем качества для производителей.</w:t>
      </w:r>
      <w:r>
        <w:rPr>
          <w:sz w:val="28"/>
          <w:szCs w:val="28"/>
        </w:rPr>
        <w:br/>
        <w:br/>
        <w:t xml:space="preserve">Сертификат на систему качества открывает рынок потребителей с высокими требованиями к качеству. Наличие сертификата на систему качества стало обязательным условием многих тендеров. Производители высококачественной продукции выдвигают обязательным условием закупок наличие у поставщика сертификата на систему кач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Значение системы качества, сертифицированной по требованиям стандартов ISO серии 9000, для сотрудников проиллюстрировал опрос, проведенный профессорами Уэльского университе</w:t>
        <w:softHyphen/>
        <w:t>та Д. Грювэлом и А. Берсфордом. Опрос был проведен на уровнях ра</w:t>
        <w:softHyphen/>
        <w:t>бочих и управленцев с целью выявления мнения о влиянии системы качества на деятельность компании. Характерным был ответ одного из рабочих круп</w:t>
        <w:softHyphen/>
        <w:t>нейшей компании Уэльса по грузо</w:t>
        <w:softHyphen/>
        <w:t>вым автомобильным перевозкам «Джон Раймонд». Он сказал: «Поскольку компания добивалась сертификации своей системы качес</w:t>
        <w:softHyphen/>
        <w:t>тва, мы должны были разобраться в целях и задачах нашей работы и каким стандартам необходимо сле</w:t>
        <w:softHyphen/>
        <w:t>довать, чтобы достичь этих целей. Я бы не хотел возвратиться в период до ISO 9000, поскольку сегодня все задачи изложены открыто и опи</w:t>
        <w:softHyphen/>
        <w:t>саны в наших инструкциях». Руководители в большинстве отмечали, что построение системы качества по требованиям стандартов ISO серии 9000 - это изначально большая дополнительная рабо</w:t>
        <w:softHyphen/>
        <w:t>та и дополнительные проблемы, но спустя два года после сертификации система качества стала работать как двига</w:t>
        <w:softHyphen/>
        <w:t>тель и только иногда требует регули</w:t>
        <w:softHyphen/>
        <w:t>р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чение сертификации систем качества для общества.</w:t>
      </w:r>
      <w:r>
        <w:rPr>
          <w:sz w:val="28"/>
          <w:szCs w:val="28"/>
        </w:rPr>
        <w:br/>
        <w:br/>
        <w:t>Распространение процесса сертификации систем качества по требованиям стандартов ISO серии 9000 ведет к формированию единых требований в мире к обеспечению качества продукции. Результатом такого процесса является упрощение торговых и промышленных связей в условиях становления единых глобальных рынков. Особое значение это имеет для объединенной Европы. Европейским Союзом в настоящее время приняты: единые требования к безопасности продукции (знак СЕ ), единые требования к обеспечению качества продукции (стандарты ЕN серии 29000 на базе стандартов ISO серии 9000), единые требования к процедурам сертификации и аккредитации (восемь модулей оценки соответствия), единые требования к испытательным лабораториям, органам по сертификации и аккредитации (стандарты ЕN серии 4500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тификация систем качества по требованиям стандартов ISO серии 9000 имеет принципиальное значение для стран, завоевывающих международный и европейский рынки, к которым относится и Украина. После принятия стандартов ISO серии 9000 в качестве национальных в Украине пошел процесс построения и сертификации систем качества. Первым предприятием на Украине, на котором в 1994 году была построена и сертифицирована система качества по требованиям международного стандарта ISO 9001, был </w:t>
      </w:r>
      <w:r>
        <w:rPr>
          <w:i/>
          <w:iCs/>
          <w:sz w:val="28"/>
          <w:szCs w:val="28"/>
        </w:rPr>
        <w:t>Новокраматорский машиностроительный завод (НКМЗ)</w:t>
      </w:r>
      <w:r>
        <w:rPr>
          <w:sz w:val="28"/>
          <w:szCs w:val="28"/>
        </w:rPr>
        <w:t>. Необходимость проведения сертификационных работ была вызвана ориентацией предприятия на быстрое и качественное удовлетворение потребностей потребителя и значительное увеличение в производственной программе доли экспортных поставок в дальнее зарубежье. В качестве независимого авторитетного эксперта системы качества было выбрано германское общество технического надзора TUV NORD, город Гамбург. Действующая на заводе система обеспечения качества была переработана в соответствии с требованиями международного стандарта ISO 9001. Было разработано «Руководство по качеству» и переработаны многие стандарты предприятия. Сертификат на систему качества был выдан германским сертификационным обществом TUV CERT - организацией, зарегистрированной в мировом сообществе, эксперты которой работают более, чем в 125 странах мира, а филиалы расположены на всех континентах земли. Сертификация системы качества АО «Новокраматорский машиностроительный завод» обеспечила выход на внешний рынок и позволила увеличить объемы экспортных поставок на 50-60%. После сертификации системы качества были подписаны контракты с авторитетными западными партнерами, такими как SMS Шлеман-Зимаг, Манесман-Зимаг, Эко-Шталь в Германии, «Фест-Альпине» в Австрии, «ТАБАНИ» в Пакистане, «СНТС» в Китае, металлургическими комбинатами «БОКАРО» и «БХИЛАРИ» в Индии, а также со многими предприятиями в городах СНГ. В настоящее время предприятие имеет налаженный рынок сбыта и стойкие конкурентные позиции, экспортирует продукцию в 49 стран мира, среди которых Япония, Германия, Франция, Италия, Канада. Больше чем 70% листового проката в странах СНГ вырабатывается на оборудовании с маркой НКМЗ. Предприятие участвует в реализации социальных программ города Крамат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агодаря построению и сертификации системы качества на металлургическом комбинате </w:t>
      </w:r>
      <w:r>
        <w:rPr>
          <w:i/>
          <w:iCs/>
          <w:sz w:val="28"/>
          <w:szCs w:val="28"/>
        </w:rPr>
        <w:t>«Азовсталь»</w:t>
      </w:r>
      <w:r>
        <w:rPr>
          <w:sz w:val="28"/>
          <w:szCs w:val="28"/>
        </w:rPr>
        <w:t xml:space="preserve"> в 1996 году увеличился объем реализации продукции на 37,2%. Возросли объемы производства и доля продукции комбината на рынке Украины, снижен уровень потерь от бра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агодаря верно избранной стратегии на качество, руководству </w:t>
      </w:r>
      <w:r>
        <w:rPr>
          <w:i/>
          <w:iCs/>
          <w:sz w:val="28"/>
          <w:szCs w:val="28"/>
        </w:rPr>
        <w:t xml:space="preserve">харьковской бисквитной фабрики </w:t>
      </w:r>
      <w:r>
        <w:rPr>
          <w:sz w:val="28"/>
          <w:szCs w:val="28"/>
        </w:rPr>
        <w:t>в 1995 году удалось остановить спад производства. В 1996 году была введенная в действие система обеспечения качества на базе стандартов ISO серии 9000. В результате применения системы экономические показатели изменились за год следующим образом: балансовый доход возрос на 29%; выручка от реализации продукции возросла на 23%; объем производства возрос на 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роение системы качества на </w:t>
      </w:r>
      <w:r>
        <w:rPr>
          <w:i/>
          <w:iCs/>
          <w:sz w:val="28"/>
          <w:szCs w:val="28"/>
        </w:rPr>
        <w:t xml:space="preserve">львовской кондитерской фирме «Свиточ» </w:t>
      </w:r>
      <w:r>
        <w:rPr>
          <w:sz w:val="28"/>
          <w:szCs w:val="28"/>
        </w:rPr>
        <w:t>позволило изменить экономические показатели за год таким образом: доход увеличился на 31,8%; оборотные средства увеличились в 2,4 разы: объем производства увеличился на 17,1%; производительность труда увеличилась на 2,2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ubmenutable">
    <w:name w:val="submenu-table"/>
    <w:basedOn w:val="Style12"/>
    <w:qFormat/>
    <w:rPr/>
  </w:style>
  <w:style w:type="character" w:styleId="Butback">
    <w:name w:val="butbac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06:00Z</dcterms:created>
  <dc:creator>111</dc:creator>
  <dc:description/>
  <cp:keywords/>
  <dc:language>en-US</dc:language>
  <cp:lastModifiedBy>Karich</cp:lastModifiedBy>
  <dcterms:modified xsi:type="dcterms:W3CDTF">2015-03-10T08:23:00Z</dcterms:modified>
  <cp:revision>3</cp:revision>
  <dc:subject/>
  <dc:title>Лекция 5</dc:title>
</cp:coreProperties>
</file>